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408927047"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631029630"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916207914"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